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8453588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7949374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4735722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2877879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85271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9976911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