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98729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86367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79035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148838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03124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98026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