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07139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086999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75974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208172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5508334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933594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