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07830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70295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13092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72988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213054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22059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