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131489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018368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02956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768871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496185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7851053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