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3289965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6107124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3974574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5201974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4298705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167315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