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1124881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2019378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3997731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1869068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9946534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0089189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