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5350120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04558737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5490222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2479325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7623997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1460471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