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1368323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6808997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6280670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1618226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6061179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0358052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