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25731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18240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89135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04847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71378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1377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