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543497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442509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98585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0237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80300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98796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