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35318341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2203751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9713708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52923544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9080387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41571783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