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243939428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167189952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289708078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899052971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410716093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379772961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