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660617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134407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736374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4575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652027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266934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