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36298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637865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10991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00494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50850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81139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