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7808662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307630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523677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851827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907194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9921561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