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950392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734784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769473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364473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141462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722815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