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776139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506523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397487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05860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740286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41855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