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1610112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095905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871936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077340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262893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466368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