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607690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07137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52559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752046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866253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928102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