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623572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627200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649571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022240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384468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805006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