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36486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52588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65307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47101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574826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98330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