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37738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92747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53239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4517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62200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57137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