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98159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56253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82434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21316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87879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85222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