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9394529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927500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3522274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0908289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6351260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3658694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