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6206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46728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84742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8260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9432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39331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