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49590366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76918447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30344549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78535541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29473764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92334830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