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61838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83574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41032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58691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561987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18316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