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09482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3929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72577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9490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27576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802986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