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73041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30624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22432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643441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84202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49877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