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23274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77391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34886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24180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92228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48519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