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6136006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9135626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8638482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9190387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0180244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0940066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