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257213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22111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099656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47304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69677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32449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