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87714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86883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05405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73641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820366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8144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