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4039355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2503752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98146776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1954916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482656450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1483813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