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56805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75187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61701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17375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74858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537078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