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764187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323852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329117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037913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835903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062862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