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1689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51377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597051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25509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5442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62028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