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56734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047391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12284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291185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8667753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650754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