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5709190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6364265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01709810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7325624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93383454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3735755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