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7525231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2926970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2510470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1932078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7667687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4621316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