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69683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00591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11890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93157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92818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5145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