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36006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84968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006095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55351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95947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93360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