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68088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307985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28997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26975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4066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8016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