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622420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5675820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27736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165481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274459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713341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