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6686404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4286440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2471228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6789170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6469424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10773088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