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23544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74021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08666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12327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64881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2921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