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503371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349733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609572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432400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646286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94358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