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97691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28895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18201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75131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520029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201070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