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95503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31039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29650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90934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69341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74459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