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843381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60230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28946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162421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46878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355886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