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426754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224661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914017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318447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38729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003337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