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8181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26673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880550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92808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56147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89564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