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7778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30726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37970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62585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733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337947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