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73101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52413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05614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19477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15494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9216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